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(</w:t>
            </w:r>
            <w:r>
              <w:rPr>
                <w:iCs/>
              </w:rPr>
              <w:t>годовая техническая поддержка на оборудование Cisco SCE8000-4X10G-E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</w:t>
            </w:r>
            <w:r>
              <w:rPr>
                <w:iCs/>
              </w:rPr>
              <w:t>годовая техническая поддержка на оборудование Cisco SCE8000-4X10G-E</w:t>
            </w:r>
            <w:r>
              <w:rPr/>
              <w:t>). Состав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технических консультаций службы поддержки производителя по проблемам, настройке и работе оборудования </w:t>
            </w:r>
            <w:r>
              <w:rPr>
                <w:iCs/>
              </w:rPr>
              <w:t>Cisco SCE8000-4X10G-E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 д.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я №1 и договора Приложение №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от №1 – 1 43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13:25:00Z</cp:lastPrinted>
  <dcterms:modified xsi:type="dcterms:W3CDTF">2012-06-22T07:26:00Z</dcterms:modified>
  <cp:revision>6</cp:revision>
  <dc:subject/>
  <dc:title> </dc:title>
</cp:coreProperties>
</file>